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Southern  Soldier Boy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Bob Roebuck is my sweetheart's name</w:t>
        <w:br/>
        <w:t>He's off to the wars and gone</w:t>
        <w:br/>
        <w:t>He's fighting for his Nannie dear</w:t>
        <w:br/>
        <w:t>His sword is buckled on</w:t>
        <w:br/>
        <w:br/>
        <w:t>He's fighting for his own true love</w:t>
        <w:br/>
        <w:t>His foes he does defy</w:t>
        <w:br/>
        <w:t>He is the darling of my heart</w:t>
        <w:br/>
        <w:t>My Southern soldier boy</w:t>
        <w:br/>
        <w:br/>
        <w:t>Oh if in battle he was slain</w:t>
        <w:br/>
        <w:t>I'm sure that I should die</w:t>
        <w:br/>
        <w:t>but I'm sure he'll come again</w:t>
        <w:br/>
        <w:t>And cheer my weeping eye</w:t>
        <w:br/>
        <w:br/>
        <w:t xml:space="preserve">But should he fall </w:t>
        <w:br/>
        <w:t>In this our glorious cause</w:t>
        <w:br/>
        <w:t xml:space="preserve">He still would be my joy </w:t>
        <w:br/>
        <w:t>For many a sweetheart mourns the loss</w:t>
        <w:br/>
        <w:t>Of a Southern soldier boy</w:t>
        <w:br/>
        <w:br/>
        <w:t>I hope for the best</w:t>
        <w:br/>
        <w:t>And so do all</w:t>
        <w:br/>
        <w:t>Whose hopes are in the field</w:t>
        <w:br/>
        <w:t>I know that we shall win the day</w:t>
        <w:br/>
        <w:t>For Southerns never yield</w:t>
        <w:br/>
        <w:br/>
        <w:t>And when we think</w:t>
        <w:br/>
        <w:t>Of those who are away</w:t>
        <w:br/>
        <w:t>We'll look above for joy</w:t>
        <w:br/>
        <w:t>And I'm mighty glad</w:t>
        <w:br/>
        <w:t xml:space="preserve">That my Bobby is </w:t>
        <w:br/>
        <w:t>A Southern soldier bo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5:45:00Z</dcterms:created>
  <dc:creator>Samantha Ward</dc:creator>
  <dc:description/>
  <dc:language>en-US</dc:language>
  <cp:lastModifiedBy> Samantha Ward</cp:lastModifiedBy>
  <dcterms:modified xsi:type="dcterms:W3CDTF">2010-08-10T05:46:00Z</dcterms:modified>
  <cp:revision>1</cp:revision>
  <dc:subject/>
  <dc:title/>
</cp:coreProperties>
</file>